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6990524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970911"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151366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37158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